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  <w:t>Тендерлік құжаттамаға 1 қосымш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  <w:lang w:val="kk-KZ"/>
        </w:rPr>
      </w:pPr>
      <w:r>
        <w:rPr>
          <w:rFonts w:cs="Times New Roman" w:ascii="Times New Roman" w:hAnsi="Times New Roman"/>
          <w:i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Сатып алынатын тауарлардың тізбес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Ұйымдастырушы: ҚМУ «Денсаулық сақтау басқармасы СҚО әкімдігі» ШЖҚ КМК «Явленка аудандық аурухана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Тапсырыс беруші: ҚМУ «Денсаулық сақтау басқармасы СҚО әкімдігі» ШЖҚ КМК «Явленка аудандық ауруханас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Жеткізілу орны: 150500, Солтүстік Қазақстан облысы, Есіл ауданы, Явленка селосы, Н. Сыздықов көшесі, 3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15"/>
        <w:gridCol w:w="992"/>
        <w:gridCol w:w="1134"/>
        <w:gridCol w:w="1276"/>
        <w:gridCol w:w="1276"/>
        <w:gridCol w:w="2636"/>
      </w:tblGrid>
      <w:tr>
        <w:trPr>
          <w:trHeight w:val="128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kk-KZ" w:eastAsia="ru-RU"/>
              </w:rPr>
              <w:t>Тауарды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ға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енг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еткізу мерзімі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мбебап операция үст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4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күн ішінд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ациенттең көп параметр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0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күн ішінд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6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Жаңа туған нәрестелерді қарқынды емдеуге арналған инкуб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85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855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күн ішінд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Шприц үлестіргі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3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үн ішінд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 арналы электрокарди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4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22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күн ішінд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Дефибриллятор мони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000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птар сатып алу шартына қол қойғаннан кейін – күнтізбелік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күн ішінде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5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ы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45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ауарды жеткізуді және түсіруді өнім беруші жүзеге асырады, Тапсырыс беруші тарапынан тиегіштер берілмейді. </w:t>
      </w:r>
      <w:r>
        <w:rPr>
          <w:rFonts w:cs="Times New Roman" w:ascii="Times New Roman" w:hAnsi="Times New Roman"/>
          <w:sz w:val="24"/>
          <w:szCs w:val="24"/>
        </w:rPr>
        <w:t>Тауарды жеткізу кезінде жеткізуші өкілінің болуы міндет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Директорыны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ң м.а.</w:t>
        <w:tab/>
        <w:tab/>
        <w:tab/>
        <w:tab/>
        <w:tab/>
        <w:tab/>
        <w:tab/>
        <w:tab/>
        <w:t>Е. В. Береснева</w:t>
      </w:r>
    </w:p>
    <w:sectPr>
      <w:type w:val="nextPage"/>
      <w:pgSz w:w="11906" w:h="16838"/>
      <w:pgMar w:left="1418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47:00Z</dcterms:created>
  <dc:creator>LAN_OS</dc:creator>
  <dc:description/>
  <cp:keywords/>
  <dc:language>en-US</dc:language>
  <cp:lastModifiedBy>Пользователь</cp:lastModifiedBy>
  <cp:lastPrinted>2023-07-31T15:43:00Z</cp:lastPrinted>
  <dcterms:modified xsi:type="dcterms:W3CDTF">2024-08-15T10:54:00Z</dcterms:modified>
  <cp:revision>40</cp:revision>
  <dc:subject/>
  <dc:title/>
</cp:coreProperties>
</file>