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ложение 1 к тендер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чень закупаемых това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рганизатор: КГП на ПХВ «Явленская районная больница» КГУ «Управление здравоохранения акимата СК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Заказчик: КГП на ПХВ «Явленская районная больница» КГУ «Управление здравоохранения акимата СК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есто поставки: 150500, СКО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, Есильский р-н, с. Явленка, ул. Н. Сыздыкова, 34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993"/>
        <w:gridCol w:w="708"/>
        <w:gridCol w:w="1276"/>
        <w:gridCol w:w="1559"/>
        <w:gridCol w:w="2694"/>
      </w:tblGrid>
      <w:tr>
        <w:trPr>
          <w:trHeight w:val="1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услови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и</w:t>
            </w:r>
          </w:p>
        </w:tc>
      </w:tr>
      <w:tr>
        <w:trPr>
          <w:trHeight w:val="1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тол операционный универсаль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4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подписания сторонами договора закупа – в течение 60 календарных дней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1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ногопараметрический монитор пациент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подписания сторонами договора закупа – в течение 60 календарных дней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Инкубатор для интенсивной терапии новорожден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85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855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одписания сторонами договора закупа – в течение 60 календарных дней. DDP.</w:t>
            </w:r>
          </w:p>
        </w:tc>
      </w:tr>
      <w:tr>
        <w:trPr>
          <w:trHeight w:val="1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озатор шприцев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3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подписания сторонами договора закупа – в течение 45 календарных дней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Электрокардиограф 12-канальны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4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2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подписания сторонами договора закупа – в течение 60 календарных дней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фибриллятор-монитор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подписания сторонами договора закупа – в течение 30 календарных дней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kk-KZ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545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и разгрузка товара осуществляется поставщиком, со стороны заказчика грузчики не предоставляются. При поставке товара присутствие представителя поставщика обязат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И.о. директора</w:t>
        <w:tab/>
        <w:tab/>
        <w:tab/>
        <w:tab/>
        <w:tab/>
        <w:tab/>
        <w:tab/>
        <w:tab/>
        <w:t>Береснева Е. В.</w:t>
      </w:r>
    </w:p>
    <w:sectPr>
      <w:type w:val="nextPage"/>
      <w:pgSz w:w="11906" w:h="16838"/>
      <w:pgMar w:left="1276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1:47:00Z</dcterms:created>
  <dc:creator>LAN_OS</dc:creator>
  <dc:description/>
  <cp:keywords/>
  <dc:language>en-US</dc:language>
  <cp:lastModifiedBy>Пользователь</cp:lastModifiedBy>
  <cp:lastPrinted>2023-07-05T13:14:00Z</cp:lastPrinted>
  <dcterms:modified xsi:type="dcterms:W3CDTF">2024-08-16T05:50:00Z</dcterms:modified>
  <cp:revision>52</cp:revision>
  <dc:subject/>
  <dc:title/>
</cp:coreProperties>
</file>