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Тендерлік құжаттамаға 1 қосымш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атып алынатын тауарлардың тізбес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Ұйымдастырушы: ҚМУ «Денсаулық сақтау басқармасы СҚО әкімдігі» ШЖҚ КМК «Явленка аудандық ауруханас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Тапсырыс беруші: ҚМУ «Денсаулық сақтау басқармасы СҚО әкімдігі» ШЖҚ КМК «Явленка аудандық ауруханас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Жеткізілу орны: 150500, Солтүстік Қазақстан облысы, Есіл ауданы, Явленка селосы, Н. Сыздықов көшесі, 34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15"/>
        <w:gridCol w:w="992"/>
        <w:gridCol w:w="1134"/>
        <w:gridCol w:w="1134"/>
        <w:gridCol w:w="1559"/>
        <w:gridCol w:w="2495"/>
      </w:tblGrid>
      <w:tr>
        <w:trPr>
          <w:trHeight w:val="1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отты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уарды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ға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тып алуға бөлінген с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енг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ткізу мерзімі</w:t>
            </w:r>
          </w:p>
        </w:tc>
      </w:tr>
      <w:tr>
        <w:trPr>
          <w:trHeight w:val="7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некологиялық кре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птар сатып алу шартына қол қойғаннан кейін – күнтізбе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күн ішінд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24 ж. ке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ірм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7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 газд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элетролиттер мен метаболиттер анализ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14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птар сатып алу шартына қол қойғаннан кейін – күнтізбе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күн ішінд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2024 ж. ке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тірм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14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ауарды жеткізуді және түсіруді өнім беруші жүзеге асырады, Тапсырыс беруші тарапынан тиегіштер берілмейді. </w:t>
      </w:r>
      <w:r>
        <w:rPr>
          <w:rFonts w:cs="Times New Roman" w:ascii="Times New Roman" w:hAnsi="Times New Roman"/>
          <w:sz w:val="24"/>
          <w:szCs w:val="24"/>
        </w:rPr>
        <w:t>Тауарды жеткізу кезінде жеткізуші өкілінің болуы міндет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Директорыны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ң м.а.</w:t>
        <w:tab/>
        <w:tab/>
        <w:tab/>
        <w:tab/>
        <w:tab/>
        <w:tab/>
        <w:tab/>
        <w:tab/>
        <w:t>Е. В. Береснева</w:t>
      </w:r>
    </w:p>
    <w:sectPr>
      <w:type w:val="nextPage"/>
      <w:pgSz w:w="11906" w:h="16838"/>
      <w:pgMar w:left="1418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47:00Z</dcterms:created>
  <dc:creator>LAN_OS</dc:creator>
  <dc:description/>
  <cp:keywords/>
  <dc:language>en-US</dc:language>
  <cp:lastModifiedBy>Пользователь</cp:lastModifiedBy>
  <cp:lastPrinted>2024-10-01T11:01:00Z</cp:lastPrinted>
  <dcterms:modified xsi:type="dcterms:W3CDTF">2024-10-09T05:37:00Z</dcterms:modified>
  <cp:revision>45</cp:revision>
  <dc:subject/>
  <dc:title/>
</cp:coreProperties>
</file>