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атор: КГП на ПХВ «Явленская районная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азчик: КГП на ПХВ «Явленская районная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сто поставки: 150500, СК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Есильский р-н, с. Явленка, ул. Н. Сыздыкова, 34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708"/>
        <w:gridCol w:w="1276"/>
        <w:gridCol w:w="1559"/>
        <w:gridCol w:w="2694"/>
      </w:tblGrid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услов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и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есло гинекологическо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30 календарных дней, но не позднее 10.12.2024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атор газов крови, электролитов и метаболи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30 календарных дней, но не позднее 10.12.2024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1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разгрузка товара осуществляется поставщиком, со стороны заказчика грузчики не предоставляются. При поставке товара присутствие представителя поставщика обяза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Береснева Е. В.</w:t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ользователь</cp:lastModifiedBy>
  <cp:lastPrinted>2024-10-01T11:02:00Z</cp:lastPrinted>
  <dcterms:modified xsi:type="dcterms:W3CDTF">2024-10-09T05:37:00Z</dcterms:modified>
  <cp:revision>59</cp:revision>
  <dc:subject/>
  <dc:title/>
</cp:coreProperties>
</file>